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68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68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ind w:left="468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both"/>
        <w:rPr/>
      </w:pPr>
      <w:r>
        <w:rPr>
          <w:b w:val="false"/>
        </w:rPr>
        <w:t>Oggetto: Domanda di Finanziamento “</w:t>
      </w:r>
      <w:r>
        <w:rPr>
          <w:sz w:val="24"/>
        </w:rPr>
        <w:t>MISURA 123 “</w:t>
      </w:r>
      <w:r>
        <w:rPr>
          <w:sz w:val="24"/>
          <w:szCs w:val="24"/>
        </w:rPr>
        <w:t>Accrescimento del valore aggiunto dei prodotti agricoli ed forestali</w:t>
      </w:r>
      <w:r>
        <w:rPr>
          <w:sz w:val="24"/>
        </w:rPr>
        <w:t>”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. 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), il _______________, C.F. _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 (3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 __________________, Partita I.V.A. 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__________ al N° ____________ dal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all’Intervento “Mercato Contadin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 l’esame del progetto allegato per la esecuzione dei seguenti lavori: </w:t>
      </w:r>
      <w:r>
        <w:rPr>
          <w:sz w:val="16"/>
          <w:szCs w:val="16"/>
        </w:rPr>
        <w:t>(descrizione sintetica dell’intervento propo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 fabbricato e/o sito (area urbana, centro urbano, ecc.) ____________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1) Cognome e nome del richiedente;</w:t>
      </w:r>
    </w:p>
    <w:p>
      <w:pPr>
        <w:pStyle w:val="Normal"/>
        <w:rPr/>
      </w:pPr>
      <w:r>
        <w:rPr/>
        <w:t>(2) Legale rappresentante, ecc..;</w:t>
      </w:r>
    </w:p>
    <w:p>
      <w:pPr>
        <w:pStyle w:val="Normal"/>
        <w:rPr/>
      </w:pPr>
      <w:r>
        <w:rPr/>
        <w:t>(3) Denominazione del Società, Consorzio,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  <w:r>
        <w:br w:type="page"/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/>
          <w:szCs w:val="24"/>
        </w:rPr>
        <w:t xml:space="preserve"> </w:t>
      </w: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 w:val="22"/>
                <w:szCs w:val="22"/>
              </w:rPr>
              <w:t>Planimetria catastale, con l’ubicazione dell’immobile;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o di mappa e visure catastali dell’area e/o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g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, </w:t>
            </w:r>
            <w:r>
              <w:rPr>
                <w:b/>
                <w:sz w:val="22"/>
                <w:szCs w:val="22"/>
              </w:rPr>
              <w:t>eventu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>. Per tale dichiarazione può essere utilizzato il modello fac-simile riportato in allegato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_ Impresa in difficol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7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ntratti e pre-contratti di conferimento vincolanti, per la fornitura di prodotti , provenienti da altre aziende dell’area, al fine di garantire un paniere completo delle tipicità del territorio, e raggiungere l’obbiettivo specifico dell’intervento stesso. Gli accordi contrattuali dovranno essere redatti su carta intestata dell’azienda fornitrice dei prodotti, con firma e timbro del titolare dell’azienda medesima.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solo nel caso di domanda di finanziamento presentata da azienda singo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6:00Z</dcterms:created>
  <dc:creator>GAL</dc:creator>
  <dc:description/>
  <dc:language>en-US</dc:language>
  <cp:lastModifiedBy>Tecnico</cp:lastModifiedBy>
  <cp:lastPrinted>2004-08-26T15:43:00Z</cp:lastPrinted>
  <dcterms:modified xsi:type="dcterms:W3CDTF">2012-02-27T15:56:00Z</dcterms:modified>
  <cp:revision>2</cp:revision>
  <dc:subject/>
  <dc:title/>
</cp:coreProperties>
</file>